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4.5 Kombination von Lernvorgänge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8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690"/>
        <w:gridCol w:w="2806"/>
      </w:tblGrid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rsache des Lerne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↓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genstand des Lernens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eizmuster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erhaltensw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83515</wp:posOffset>
                      </wp:positionV>
                      <wp:extent cx="1790700" cy="622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32"/>
                                      <w:szCs w:val="32"/>
                                    </w:rPr>
                                    <w:t>Lernen am Erfol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pt;height:49.05pt;mso-wrap-distance-left:9.05pt;mso-wrap-distance-right:9.05pt;mso-wrap-distance-top:0pt;mso-wrap-distance-bottom:0pt;margin-top:14.45pt;mso-position-vertical-relative:text;margin-left:12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Lernen am Erfol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-12065</wp:posOffset>
                      </wp:positionV>
                      <wp:extent cx="5022850" cy="26479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72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0.85pt;margin-top:-0.95pt;width:395.45pt;height:20.8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Positive Erfahru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7145</wp:posOffset>
                      </wp:positionV>
                      <wp:extent cx="1645920" cy="87439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874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1.35pt;width:129.55pt;height:68.8pt;mso-wrap-style:none;v-text-anchor:middle">
                      <v:fill o:detectmouseclick="t" on="false"/>
                      <v:stroke color="#0070c0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32"/>
                <w:szCs w:val="32"/>
              </w:rPr>
              <w:t>Bedingte Appetenz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9685</wp:posOffset>
                      </wp:positionV>
                      <wp:extent cx="1709420" cy="874395"/>
                      <wp:effectExtent l="14605" t="15240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9280" cy="874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.55pt;width:134.55pt;height:68.8pt;mso-wrap-style:none;v-text-anchor:middle">
                      <v:fill o:detectmouseclick="t" on="false"/>
                      <v:stroke color="#00b050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32"/>
                <w:szCs w:val="32"/>
              </w:rPr>
              <w:t>Bedingte Aktion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egative Erfahru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228600</wp:posOffset>
                      </wp:positionV>
                      <wp:extent cx="2061210" cy="6229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210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70C0"/>
                                      <w:sz w:val="32"/>
                                      <w:szCs w:val="32"/>
                                    </w:rPr>
                                    <w:t>Versuch-und-Irrt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pt;height:49.05pt;mso-wrap-distance-left:9.05pt;mso-wrap-distance-right:9.05pt;mso-wrap-distance-top:0pt;mso-wrap-distance-bottom:0pt;margin-top:18pt;mso-position-vertical-relative:text;margin-left:1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32"/>
                                <w:szCs w:val="32"/>
                              </w:rPr>
                              <w:t>Versuch-und-Irrt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edingte Aversion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edingte Hemmu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36855</wp:posOffset>
                      </wp:positionV>
                      <wp:extent cx="2061210" cy="6229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210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B050"/>
                                      <w:sz w:val="32"/>
                                      <w:szCs w:val="32"/>
                                    </w:rPr>
                                    <w:t>Differenzdress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pt;height:49.05pt;mso-wrap-distance-left:9.05pt;mso-wrap-distance-right:9.05pt;mso-wrap-distance-top:0pt;mso-wrap-distance-bottom:0pt;margin-top:18.6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50"/>
                                <w:sz w:val="32"/>
                                <w:szCs w:val="32"/>
                              </w:rPr>
                              <w:t>Differenzdress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ernen am Erfolg – (SKINNER-Box und der Problemkäfig THORNDIKEs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6520</wp:posOffset>
                </wp:positionH>
                <wp:positionV relativeFrom="paragraph">
                  <wp:posOffset>78740</wp:posOffset>
                </wp:positionV>
                <wp:extent cx="1590040" cy="43751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43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407.6pt;margin-top:6.2pt;width:125.15pt;height:34.4pt;mso-wrap-style:none;v-text-anchor:middle">
                <v:fill o:detectmouseclick="t" color2="white"/>
                <v:stroke color="black" weight="28440" joinstyle="miter" endcap="flat"/>
                <w10:wrap type="none"/>
              </v:rect>
            </w:pict>
          </mc:Fallback>
        </mc:AlternateContent>
        <w:t>s. A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0090</wp:posOffset>
                </wp:positionH>
                <wp:positionV relativeFrom="paragraph">
                  <wp:posOffset>144780</wp:posOffset>
                </wp:positionV>
                <wp:extent cx="53213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8.8pt;mso-wrap-distance-left:9.05pt;mso-wrap-distance-right:9.05pt;mso-wrap-distance-top:0pt;mso-wrap-distance-bottom:0pt;margin-top:11.4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53340</wp:posOffset>
                </wp:positionV>
                <wp:extent cx="6678930" cy="518541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9080" cy="5185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-8.75pt;margin-top:4.2pt;width:525.85pt;height:408.25pt;mso-wrap-style:none;v-text-anchor:middle">
                <v:fill o:detectmouseclick="t" color2="whit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Problemkäfig THORNDIK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or dem Lernen: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 xml:space="preserve">planloses Umherspringen (ungerichtetes Appetenzverhalten)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und zufälliges Hebeldrücken (zufällige Aktion)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Öffnung der Tür = </w:t>
      </w:r>
      <w:r>
        <w:rPr>
          <w:rFonts w:cs="Calibri" w:ascii="Calibri" w:hAnsi="Calibri"/>
          <w:color w:val="FF0000"/>
          <w:sz w:val="28"/>
          <w:szCs w:val="28"/>
        </w:rPr>
        <w:t>unbedingter Reiz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Hebel = </w:t>
      </w:r>
      <w:r>
        <w:rPr>
          <w:rFonts w:cs="Calibri" w:ascii="Calibri" w:hAnsi="Calibri"/>
          <w:color w:val="FF0000"/>
          <w:sz w:val="28"/>
          <w:szCs w:val="28"/>
        </w:rPr>
        <w:t>neutraler Reiz, später bedingter Reiz</w:t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color w:val="80808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lassische Konditionierung: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Hebel zunächst neutral, aber zeitlich eng verknüpft mit unbedingtem Reiz (Türöffnung) und unbedingter Reaktion (Flucht). Hebel wird zum bedingten Reiz für gerichtetes Suchverhalten (bedingte Appetenz)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Operante Konditionierung: </w:t>
      </w:r>
      <w:r>
        <w:rPr>
          <w:rFonts w:cs="Calibri" w:ascii="Calibri" w:hAnsi="Calibri"/>
          <w:color w:val="FF0000"/>
          <w:sz w:val="28"/>
          <w:szCs w:val="28"/>
        </w:rPr>
        <w:t>zufälliges Hebeldrücken wird sofort verstärkt (</w:t>
      </w: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rFonts w:cs="Calibri" w:ascii="Calibri" w:hAnsi="Calibri"/>
          <w:color w:val="FF0000"/>
          <w:sz w:val="28"/>
          <w:szCs w:val="28"/>
        </w:rPr>
        <w:t>bedingte Aktion)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80808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SKINNER-Box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hne Lampe: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Bedingte Aktion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it Lampe: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Aufleuchten = klassisch konditionierter bedingter Reiz (bedingte Appetenz)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</w:rPr>
        <w:t xml:space="preserve">Hebeldrücken </w:t>
      </w: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rFonts w:cs="Calibri" w:ascii="Calibri" w:hAnsi="Calibri"/>
          <w:color w:val="FF0000"/>
          <w:sz w:val="28"/>
          <w:szCs w:val="28"/>
        </w:rPr>
        <w:t xml:space="preserve"> bedingte Aktion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>
          <w:rFonts w:cs="Calibri" w:ascii="Calibri" w:hAnsi="Calibri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Versuch und Irrtum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. Abitrainer, S. 107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Differenzdressur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. Abitrainer, S. 106</w:t>
      </w:r>
    </w:p>
    <w:p>
      <w:pPr>
        <w:pStyle w:val="Normal"/>
        <w:rPr>
          <w:rFonts w:ascii="Calibri" w:hAnsi="Calibri" w:cs="Arial"/>
          <w:i/>
          <w:i/>
          <w:color w:val="FF0000"/>
          <w:sz w:val="32"/>
          <w:szCs w:val="32"/>
          <w:u w:val="single"/>
        </w:rPr>
      </w:pPr>
      <w:r>
        <w:rPr>
          <w:rFonts w:cs="Arial" w:ascii="Calibri" w:hAnsi="Calibri"/>
          <w:i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32"/>
          <w:szCs w:val="32"/>
          <w:u w:val="single"/>
        </w:rPr>
      </w:pPr>
      <w:r>
        <w:rPr>
          <w:rFonts w:cs="Arial" w:ascii="Arial" w:hAnsi="Arial"/>
          <w:i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47:00Z</dcterms:created>
  <dc:creator>Thomas</dc:creator>
  <dc:description/>
  <dc:language>en-US</dc:language>
  <cp:lastModifiedBy>Thomas</cp:lastModifiedBy>
  <dcterms:modified xsi:type="dcterms:W3CDTF">2010-01-11T13:48:00Z</dcterms:modified>
  <cp:revision>1</cp:revision>
  <dc:subject/>
  <dc:title/>
</cp:coreProperties>
</file>